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04.02.2020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170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25 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     Олег ШМАГ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04.02.2020 </w:t>
            </w:r>
            <w:r>
              <w:rPr>
                <w:color w:val="000000"/>
                <w:sz w:val="24"/>
                <w:szCs w:val="24"/>
                <w:u w:val="single"/>
              </w:rPr>
              <w:t>№17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469947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3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"УКРСИБ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54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просп. Перемоги, 2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25-470076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2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Т "УКРБУДІНВЕСТ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9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Старонаводницька, 13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9009-470244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6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редставництво фірми "Тюркіш Ерлайнз Інк.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ї на даху будинку (будівлі), спору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97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Саксаганського, 8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70969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9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ТЕЙЛ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9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Павла ІІ (Лумумби) Іоанна, 23 /вул.Джона Маккейна, 3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469958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3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ТЕЙЛ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52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Жилянська, 126/2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2007-470006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6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ВИДАВНИЦТВО СТАРОГО ЛЕВ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307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Прорізна, 1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470007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6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Готель Менеджмен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Велика Житомирська, 2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470415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7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ДАНБАР ГРУП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 зупинка, "Гідробіології", пр. Героїв Сталінграду у напрямку Оболонь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70199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5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ЕДІАПОЛІС Ю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Банер, панно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72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Гетьмана Вадима, 4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70197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5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ЕДІАПОЛІС Ю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ї на даху будинку (будівлі), спору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Велика Васильківська (Червоноармійська), 145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70666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8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ЕДІАПОЛІС Ю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ї на даху будинку (будівлі), спору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Велика Васильківська (Червоноармійська), 5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70664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8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ЕДІАПОЛІС Ю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ї на даху будинку (будівлі), спору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9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Велика Васильківська (Червоноармійська), 5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70209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5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ЕДІАПОЛІС Ю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ї на даху будинку (будівлі), спору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Басейна, 23/5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70641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8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ЕД-СТ-ПЛЮ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Круглоуніверситетська, 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70599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7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ОКТАГОН-АУТДО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Лайтпостер, що стоїть окремо (беклайт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Набережно-Лугова (01-0753-04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70607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7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ОКТАГОН-АУТДО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Лайтпостер, що стоїть окремо (беклайт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Верхній Вал (01-0675-04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70611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7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ОКТАГОН-АУТДО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Лайтпостер, що стоїть окремо (беклайт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Турівська (01-0745-04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70590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6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ОКТАГОН-АУТДО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Лайтпостер, що стоїть окремо (беклайт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Почайнинська (01-0779-04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9-470933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10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інево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804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просп. Перемоги, 1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470094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5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терх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2,0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просп. Перемоги, 107 літера 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5017-470048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2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ВІОН+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0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Монтажників, 101/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5017-470058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2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ВІОН+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академіка Туполєва, 2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469949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3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ТИЛЬ 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09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Виговського (Маршала Гречка) Івана, 20-б літера 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4091-470466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8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Алябушева Ельвіра Ельведін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11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просп. Василя Порика, 7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469970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4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КІСЬ ОЛЕГ ІГО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424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просп. Павла Тичини, 13 група приміщень № 390(літ.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  Ознайомлений:__________________Т. Богуславець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9:00Z</dcterms:created>
  <dc:creator>Pohoda</dc:creator>
  <dc:description/>
  <cp:keywords/>
  <dc:language>en-US</dc:language>
  <cp:lastModifiedBy>admin</cp:lastModifiedBy>
  <cp:lastPrinted>2020-01-14T10:51:00Z</cp:lastPrinted>
  <dcterms:modified xsi:type="dcterms:W3CDTF">2020-02-04T14:09:00Z</dcterms:modified>
  <cp:revision>2</cp:revision>
  <dc:subject/>
  <dc:title> </dc:title>
</cp:coreProperties>
</file>